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 TOOLS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>08.2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THE SOFTWARE TOOLS STR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oftware Tools for dBASEII requires ver.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 ful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Tools defined below are a loose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tools developed by Kernighan and Plau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"Software Tools" and "Software Tools in Pas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one of these should be in any beginning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ibrary) and the common and almost iden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unctions found in most implementations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e acknowledge the above authors and Dennis Rit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-author of "The C Programming Language"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riginal work created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>TOOLHE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>08.0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OFTWARE TOOLS STRING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OLINIT initialises the primitive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le and prepares memory for a call to TOO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OLHEAD includes a get FUNCTION and stubbed 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OLINIT does not contain this get but simply 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variables for invocation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OLCASE contains additional comp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at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OLINIT is dumb and requires calling program to pass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n't say    if WRKSTR = &amp;IS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ust say     if &amp;IS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e that added Parens to isnull, isupper, islower to avoi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th statements like ".not. &amp;ISNULL" which contains an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 would cause and parsing proble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e Replace header for comments on trim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        "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RKSTR is equivalent of Kern. and Plauger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UTSTRING is equiv to PUTLINE ( output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                                 " to WRKSTR,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 the posi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1 to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$( WRKSTR, POS, 1)"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ve the characterposi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1 to POS" to FIR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POS +1 to POS" to NE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len( WRKSTR) to POS" to LA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ok for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POS &gt; len(trim( WRKSTR))" to 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ok for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(len(trim( WRKSTR)) =1 .and. WRKSTR = ' ')" to IS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ok for differ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 = ' '" to 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 $ '0123456789'"  to ISDIGI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(&amp;c &gt;= 'A' .and. &amp;c &lt;= 'Z')" to 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(&amp;c &gt;= 'a' .and. &amp;c &lt;= 'z')" to 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 $ '.?!'"</w:t>
        <w:tab/>
        <w:t xml:space="preserve">   to  ISEND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 &amp;c) +32)"     to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!( &amp;c)"</w:t>
        <w:tab/>
        <w:tab/>
        <w:t xml:space="preserve">       to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!($( WRKSTR,1,1) + $( WRKSTR,2) to WRKSTR" to CAP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ild a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&amp;c to PUTSTRING"</w:t>
        <w:tab/>
        <w:t>to PUTN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PUTSTRING + &amp;c to PUTSTRING" to CHA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@ 22,05 say "Enter string to operate on -&gt;" GET WR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3,05 say "What Function to call      -&gt;" GET FUNCTION PICTURE "!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&gt;&gt; Delete the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UNCTION = "WORD" .OR. FUNCTION = "WR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XXXX is an EXTREMELY long string for testing the capacity of 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ts menial little but somewhat important task.  In short i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!  Testing, testing?" to WR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"This is a test of a TEST TTTTT   isIS  " to WR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amp;IS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22,05 say "Enter string operand       -&gt;" GET WR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TOOLHEAD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 TOOL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 08/01/84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oftware Tools functions named to follow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ventions.  Not all functions are necessa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ogram development can be increased with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OLIN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        "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                                 " to WRKSTR,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 theposi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1 to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$( WRKSTR, POS, 1)"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ve the characterposi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1 to POS" to FIR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POS +1 to POS" to NE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len( WRKSTR) to POS" to LA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st for End of string -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POS &gt; len(trim( WRKSTR))" to 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st for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(len(trim( WRKSTR)) =1 .and. WRKSTR = ' ')" to IS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st for typ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 = ' '" to 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 $ '0123456789'"  to ISDIGI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(&amp;c &gt;= 'A' .and. &amp;c &lt;= 'Z')" to 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(&amp;c &gt;= 'a' .and. &amp;c &lt;= 'z')" to 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 $ '.?!'"</w:t>
        <w:tab/>
        <w:t xml:space="preserve">   to  ISEND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 &amp;c) +32)"     to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!( &amp;c)"</w:t>
        <w:tab/>
        <w:tab/>
        <w:t xml:space="preserve">       to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!($( WRKSTR,1,1) + $( WRKSTR,2) to WRKSTR" to CAP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ild a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&amp;c to PUTSTRING"</w:t>
        <w:tab/>
        <w:t>to PUTN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PUTSTRING + &amp;c to PUTSTRING" to CHA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@ 22,05 say "Enter string to operate on -&gt;" GET WR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@ 23,05 say "What Function to call      -&gt;" GET FUNCTION PICTURE "!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&gt;&gt; Delete the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= "WORD" .OR. FUNCTION = "WRAP" .OR. FUNCTION = "JUS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 is an EXTREMELY long string for testing the capacity of text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perform its menial little but somewhat important task.</w:t>
        <w:tab/>
        <w:t>In short i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!  Testing, testing?  Is this going to be it?" to WR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"This is a test of a TEST is a TTTT is a isIS  " to WR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amp;IS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22,05 say "Enter string operand       -&gt;" GET WR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TOOLINIT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 TOOLSLIB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 xml:space="preserve">  08.05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dBASEII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follow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in K and R Software Tools and C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ild a concate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ore "store TRIM( WRKSTR) + NEWSTR" to 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reakdow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ore "store $(WRKSTR,POS,POS1)" to GET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ore "store $(WRKSTR, 1,@(ISSPACE,WRKSTR) to PUTSTRING" to GE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check for other type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 &amp;C )) = '09'" to IS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is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 &amp;C )) &lt; '128'" to IS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is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 &amp;C )) =&gt; '0' .and. chr(rank( &amp;C )) =&gt; '32'" to IS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CP/M nee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 &amp;C )) = '13'" to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 &amp;C )) = '10'" to I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&lt;RET&gt;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 &amp;C )) = '10' .and. chr(rank( &amp;NEXTC )) =&gt; '13' .or. chr(rank( &amp;C )) = '13' .and. chr(rank( &amp;NEXTC )) =&gt; '10'" to IS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text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ARNING the following 2 functions are apt to upset some word processo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 $ (,.?!'"();:`-) .or. store "chr(rank( &amp;C )) =&gt; '40' .or.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 &amp;C )) =&gt; '41'" to ISPU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all keyboard punctuation i.e. .not. alphanumeric or control (incl &lt;RE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 = ISPUNCT .OR &amp;C $ (@#$%^&amp;*][_+=~|\}{/.&lt;) to ISKYP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 &amp;C )) =&gt; '32' .or. chr(rank( &amp;C )) &lt; '128'" to I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an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 &amp;C )) =&gt; '65' .and. chr(rank( &amp;C )) &lt;= '90' .or. chr(rank( &amp;C )) =&gt; '97' chr(rank( &amp;C )) =&lt; '122'"</w:t>
        <w:tab/>
        <w:t xml:space="preserve">   to IS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is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ISALPHA .OR. ISDIGIT" to ISALPH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of STRFLIB.CMD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 TOOLCAS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 xml:space="preserve">  08.0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STRING FUNCTION LIBRA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incorporating the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This file requires obtaining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from a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it also requires that TOOLINIT be run to initiali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Don't say    if WRKSTR = &amp;IS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Just say     if &amp;IS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Added Parens to empty, isupper, islower to avoi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with statements like ".not. &amp;ISNULL" which contains an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See Replace header for comments on trim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Functions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LOWER   LTRIM 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WORD</w:t>
        <w:tab/>
        <w:t xml:space="preserve">  WRAP</w:t>
        <w:tab/>
        <w:t xml:space="preserve">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        "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&gt;&gt; Delete the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= "WORD" .OR. FUNCTION = "WRAP" .OR. "JUS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XXXX is an EXTREMELY long string for testing the capacity of 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ts menial little but somewhat important task.  In short i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!  Testing, testing?" to WR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"This is a test of a TEST TTTTT   isIS  " to WR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amp;IS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22,05 say "Enter string operand       -&gt;" GET WR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tart of c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UNCTION="L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  <w:tab/>
        <w:t>LOW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 xml:space="preserve">  07.3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Convert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rt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amp;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&amp;TOLOWER to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UTN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vert each char until 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E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 &amp;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amp;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 PUTSTRING + &amp;TOLOWER to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CHA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lower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UNCTION = "LTR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*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 LTRI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 xml:space="preserve">  07.3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L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strips leading blanks that may occu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conversion from numeric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rt at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ve past blank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&amp;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E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t res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$( WRKSTR, POS) to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OS with no LEN arg pointing to blank is like WRKSTR from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ltrim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UNCTION =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 WRKSTR to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 REPLAC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 xml:space="preserve">  08.0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gr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REPLACE search and replace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Uses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string, oldpattern, new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stor trim( NEWPATTERN) would prohibit new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with a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note - use of Accept preferred which allow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space at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get would leave a 'tail' so a compare to a tri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string w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a copy of the string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ss string while ol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s still found inside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!( OLDPATTERN) $ !($( PUTSTRING, POS)) .AND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ot. &amp;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et the starting position of the ol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 @(!( OLDPATTERN), !($( PUTSTRING, POS))) + POS-1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build newstring without ol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IT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 NEWPATTERN + $( PUTSTRING, LEN( OLDPATTERN)) to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 $( PUTSTRING,1, POSITION-1) + NEWPATTERN + $( PUTSTRING,POSITION + LEN(OLDPATTERN)) to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ve cpointer past new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 POSITION + LEN( NEWPATTERN) t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 OLDPATTERN, NEWPATTERN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replace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UNCTION =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 WO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 xml:space="preserve">  07.3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getword - extract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See WORDWR for version with a wrapper "Test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Changed Empty to contain the parens else must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the syntax ".not. (&amp;ISNULL)" to avoid problem with not/and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in the wrapper (does not apply with bare bone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ord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ook for next non-blan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 F to 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 INWORD .and. .not. &amp;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.not. &amp;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char has been found so start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 T to 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PUTN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NE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d the rest of the chars to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INWORD .and. .not. &amp;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.not. &amp;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HA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EX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 T to fla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op when a blank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 F to 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 in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word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UNCTION = "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*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 WRA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 xml:space="preserve">    07.3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WRAP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word wrap function requires parameter (MAX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to be passed for length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rt a new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 the printing position of characte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 0 to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s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 &amp;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et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word won't fit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( PUTSTRING) + PRINTED &gt; MA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0 T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the word withou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rease the printing posi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 LEN( PUTSTRING) + PRINTED +1 t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 PRINTED, PUTSTRING, MAX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wrap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FUNCTION = "C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\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 CENT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 xml:space="preserve">   07.3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c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 requires parameter maxlin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                                            " TO BL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im off the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lculate blanks before st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 ( MAXLINE - len(trim( PUTSTRING))) /2 TO LEFT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FILL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$( BLNKS, 1, LEFTFILL) +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 maxline, leftfill,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center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 "&amp;FUNCTION is not a valid function call on this system - try again  -&gt; "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toolslib function lirary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pare parts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ore "&amp;C               "</w:t>
        <w:tab/>
        <w:t xml:space="preserve">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ore "&amp;C               "</w:t>
        <w:tab/>
        <w:t xml:space="preserve">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tore "chr(rank( &amp;C )) =&gt; '65' .and. chr(rank( &amp;C )) &lt;= '90' .or. chr(rank( &amp;C )) =&gt; '97' chr(rank( &amp;C )) =&lt; '122'"    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tore "chr(rank( &amp;C )) =&gt; '65' .and. chr(rank( &amp;C )) &lt;= '90' .or. chr(rank( &amp;C )) =&gt; '97' chr(rank( &amp;C )) =&lt; '122'"    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tore "chr(rank( &amp;C ))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tore "chr(rank( &amp;C ))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